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65"/>
        <w:gridCol w:w="488"/>
        <w:gridCol w:w="543"/>
        <w:gridCol w:w="592"/>
        <w:gridCol w:w="571"/>
        <w:gridCol w:w="397"/>
        <w:gridCol w:w="397"/>
        <w:gridCol w:w="666"/>
        <w:gridCol w:w="546"/>
        <w:gridCol w:w="606"/>
        <w:gridCol w:w="579"/>
        <w:gridCol w:w="579"/>
        <w:gridCol w:w="553"/>
        <w:gridCol w:w="527"/>
        <w:gridCol w:w="390"/>
        <w:gridCol w:w="470"/>
      </w:tblGrid>
      <w:tr>
        <w:trPr>
          <w:trHeight w:val="35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заготов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49250</wp:posOffset>
                      </wp:positionV>
                      <wp:extent cx="6400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Таблица 5 – расчёт оборудования по укрупнённым нормативам времен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27pt;mso-wrap-distance-left:9.05pt;mso-wrap-distance-right:9.05pt;mso-wrap-distance-top:0pt;mso-wrap-distance-bottom:0pt;margin-top:-27.5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Таблица 5 – расчёт оборудования по укрупнённым нормативам времен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те-риал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изделий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меры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ат-ност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п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тп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з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vertAlign w:val="subscript"/>
                <w:lang w:val="en-US"/>
              </w:rPr>
              <w:t>tj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эф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68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 xml:space="preserve">дет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Ц6 – 2 (раскрой плит)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нка наклад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9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,2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13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3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95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1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t>Ц6 – 2 (чистое торцевание)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3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1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09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ков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1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3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озок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9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9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А - 40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2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2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4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ков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7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6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2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озок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7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3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ДК - 2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ков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4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озок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8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6 – 4 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5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4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ков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8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9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5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озок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8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9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ПК – 40 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78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22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87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ков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8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3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8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2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П – 2 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ПГ – 2 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щик (передняя + фасадная стенки ящика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+ 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93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6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2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озок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4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лПС – 5 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8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68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садн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6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3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9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5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65"/>
        <w:gridCol w:w="488"/>
        <w:gridCol w:w="543"/>
        <w:gridCol w:w="592"/>
        <w:gridCol w:w="571"/>
        <w:gridCol w:w="397"/>
        <w:gridCol w:w="397"/>
        <w:gridCol w:w="666"/>
        <w:gridCol w:w="546"/>
        <w:gridCol w:w="606"/>
        <w:gridCol w:w="579"/>
        <w:gridCol w:w="579"/>
        <w:gridCol w:w="553"/>
        <w:gridCol w:w="527"/>
        <w:gridCol w:w="390"/>
        <w:gridCol w:w="470"/>
      </w:tblGrid>
      <w:tr>
        <w:trPr>
          <w:trHeight w:val="335" w:hRule="atLeast"/>
        </w:trPr>
        <w:tc>
          <w:tcPr>
            <w:tcW w:w="1056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           </w:t>
            </w:r>
            <w:r>
              <w:rPr/>
              <w:t xml:space="preserve">Продолжение таблицы – 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ДБ – 4 (шлифование заготовок)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дня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3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6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2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04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ковая стенка ящик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9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5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няя стенка ящик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3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6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озок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. п/м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6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5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56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t>ШлДБ – 4 (обгон по периметру)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обка ящик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в. п/м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Таблица 6 – Расчёт оборудования по скорости подачи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65"/>
        <w:gridCol w:w="488"/>
        <w:gridCol w:w="543"/>
        <w:gridCol w:w="632"/>
        <w:gridCol w:w="1077"/>
        <w:gridCol w:w="579"/>
        <w:gridCol w:w="892"/>
        <w:gridCol w:w="893"/>
        <w:gridCol w:w="893"/>
        <w:gridCol w:w="893"/>
        <w:gridCol w:w="893"/>
      </w:tblGrid>
      <w:tr>
        <w:trPr>
          <w:trHeight w:val="35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заготово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те-риал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изделий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меры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тп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vertAlign w:val="subscript"/>
                <w:lang w:val="en-US"/>
              </w:rPr>
              <w:t>tj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эф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68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Ш – 1 (</w:t>
            </w:r>
            <w:r>
              <w:rPr>
                <w:lang w:val="en-US"/>
              </w:rPr>
              <w:t xml:space="preserve">U=15 </w:t>
            </w:r>
            <w:r>
              <w:rPr/>
              <w:t>м/мин)</w:t>
            </w:r>
          </w:p>
        </w:tc>
      </w:tr>
      <w:tr>
        <w:trPr>
          <w:trHeight w:val="3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садн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7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ла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– 9 (</w:t>
            </w:r>
            <w:r>
              <w:rPr>
                <w:lang w:val="en-US"/>
              </w:rPr>
              <w:t xml:space="preserve">U=15 </w:t>
            </w:r>
            <w:r>
              <w:rPr/>
              <w:t>м/мин)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7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3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7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1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садн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9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7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9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К – 1 (</w:t>
            </w:r>
            <w:r>
              <w:rPr>
                <w:lang w:val="en-US"/>
              </w:rPr>
              <w:t>U=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м/мин)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3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3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7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9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садн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ла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 – 3 (</w:t>
            </w:r>
            <w:r>
              <w:rPr>
                <w:lang w:val="en-US"/>
              </w:rPr>
              <w:t>U=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м/мин)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садная стенка ящ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8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7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6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6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9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ла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9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ДШ (</w:t>
            </w:r>
            <w:r>
              <w:rPr>
                <w:lang w:val="en-US"/>
              </w:rPr>
              <w:t>U=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м/мин)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3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1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8</w:t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5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9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ен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 струж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340" w:gutter="0" w:header="0" w:top="89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21:53:00Z</dcterms:created>
  <dc:creator>User</dc:creator>
  <dc:description/>
  <dc:language>en-US</dc:language>
  <cp:lastModifiedBy>User</cp:lastModifiedBy>
  <dcterms:modified xsi:type="dcterms:W3CDTF">2001-05-26T21:59:00Z</dcterms:modified>
  <cp:revision>3</cp:revision>
  <dc:subject/>
  <dc:title>Наименование заготовок</dc:title>
</cp:coreProperties>
</file>